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5-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68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sztaty medialn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MK3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o Polityce i Bezpieczeństwie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aweł Kuca, prof. UR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aweł Kuca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lineRule="auto" w:line="276"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  <w:u w:val="single"/>
        </w:rPr>
        <w:t>☐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.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przedmiotu komunikowanie społecz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dotyczącej zasad współpracy organizacji z medi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aktyczne ćwiczenia z zakresu stosowania narzędzi media relations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gotowanie do kontaktów z mediami w pracy zawod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alibri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umie wpływ mediów na społeczeństw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w zakresie regulacji prawnych dotyczących funkcjonowania med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nalizować politykę medialną organizacji z sektora bezpieczeństwa wewnętr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rzygotować wypowiedź na potrzeby telewizji, a także w czasie debaty publiczn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okonuje samooceny własnych kompetencji medialnych, doskonali umiejętności  w tym obszar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owy do realizacji projektów medialnych pracując w grup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owy do przygotowania wydarzeń medialnych związanych z sektorem bezpieczeństwa wewnętr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owy do działania w sposób operatywny, wykorzystując wiedzę dotyczącą funkcjonowania med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_K07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konwersatorium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funkcjonowania i oczekiwania mediów oraz dziennikar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rzędzia współpracy z dziennikarz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sta meilingowa jako podstawowe narzędzie w kontaktach z medi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rzygotowania komunikatu prasowego. Ćwiczenia prak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konferencji pras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ymulacja przygotowania konferencji pras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wiad jako forma wystąpienia medialnego – zasady przygot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postępowania z mediami w sytuacji kryzys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ennikarstwo telewizyjne – zasady przygotowania wypowiedz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wyty erystyczne stosowane w debatach publi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błędów popełnianych w kontaktach z mediam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prawa pr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dia społeczności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 praktyczne z zakresu stosowania różnych form medial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analiza tekstów z dyskusją, praca w grupach, analiza studiów przypadku, symulacja studiów przypadku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ersatorium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aca projektowa: przygotowanie obsługi medialnej zaplanowanego wydarzenia. W ramach projektu należy przygotować następujące elementy: wydarzenie, które będzie interesujące dla dziennikarzy, zaproszenie na konferencję prasową, plan konferencji prasowej, materiały prasowe dla dziennikarzy. Projekt można przygotować w maksymalnie 3-osobowych zespołach. Aktywność w trakcie zajęć ma wpływ na podniesienie oceny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projektu zaliczeniowego, samodzielne studiowanie literatury fachowej i studiów przypadku)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Łaszyn A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., Media i T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7.</w:t>
            </w:r>
          </w:p>
          <w:p>
            <w:pPr>
              <w:pStyle w:val="Punktygwne"/>
              <w:tabs>
                <w:tab w:val="clear" w:pos="708"/>
                <w:tab w:val="left" w:pos="1530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Tworzydło D., Kuca P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Relacje z mediami w samorządach. teoria i prakty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Rzeszó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tabs>
                <w:tab w:val="clear" w:pos="708"/>
                <w:tab w:val="left" w:pos="915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olny-Zmorzyński K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zecznik prasowy policji. Etyka-prawo-praktyka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Toruń 2020.</w:t>
            </w:r>
          </w:p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lędzki J., Tworzydło D (ed.).,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Leksykon public relations</w:t>
            </w:r>
            <w:r>
              <w:rPr>
                <w:rFonts w:cs="Corbel" w:ascii="Corbel" w:hAnsi="Corbel"/>
                <w:sz w:val="24"/>
                <w:szCs w:val="24"/>
              </w:rPr>
              <w:t>, Rzeszów 2009.</w:t>
            </w:r>
          </w:p>
          <w:p>
            <w:pPr>
              <w:pStyle w:val="Footnote"/>
              <w:spacing w:lineRule="auto" w:line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Tworzydło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ublic relations praktycznie</w:t>
            </w:r>
            <w:r>
              <w:rPr>
                <w:rFonts w:cs="Corbel" w:ascii="Corbel" w:hAnsi="Corbel"/>
                <w:sz w:val="24"/>
                <w:szCs w:val="24"/>
              </w:rPr>
              <w:t>, Rzeszów 2017.</w:t>
            </w:r>
          </w:p>
          <w:p>
            <w:pPr>
              <w:pStyle w:val="Footnote"/>
              <w:spacing w:lineRule="auto" w:line="36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ojcik K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ublic relations</w:t>
            </w:r>
            <w:r>
              <w:rPr>
                <w:rFonts w:cs="Corbel" w:ascii="Corbel" w:hAnsi="Corbel"/>
                <w:sz w:val="24"/>
                <w:szCs w:val="24"/>
              </w:rPr>
              <w:t>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2:48:00Z</dcterms:created>
  <dc:creator>User</dc:creator>
  <dc:description/>
  <cp:keywords/>
  <dc:language>en-US</dc:language>
  <cp:lastModifiedBy>Krystian</cp:lastModifiedBy>
  <cp:lastPrinted>2017-02-15T13:41:00Z</cp:lastPrinted>
  <dcterms:modified xsi:type="dcterms:W3CDTF">2025-11-21T09:43:00Z</dcterms:modified>
  <cp:revision>17</cp:revision>
  <dc:subject/>
  <dc:title/>
</cp:coreProperties>
</file>